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GreyElfLite 1.01 Readme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is alpha test is a cut-down version of the GreyElfMod, which replaces replaces Caelum with a nation of Grey Elves. This is a testing beta, so all the graphics are lifted from other mods (my apologies to all), and there are no attack animations. I used PC/Windows O/S. Comments should be posted online to the Grey Elf Mod thread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Cs w:val="20"/>
        </w:rPr>
        <w:t xml:space="preserve">To enable, unzip the download to the </w:t>
      </w:r>
      <w:r>
        <w:rPr>
          <w:b/>
          <w:bCs/>
          <w:szCs w:val="20"/>
        </w:rPr>
        <w:t>“mod”</w:t>
      </w:r>
      <w:r>
        <w:rPr>
          <w:szCs w:val="20"/>
        </w:rPr>
        <w:t xml:space="preserve"> file of Dominions 2 (v2.14). When opening Dom2, go to </w:t>
      </w:r>
      <w:r>
        <w:rPr>
          <w:b/>
          <w:bCs/>
          <w:szCs w:val="20"/>
        </w:rPr>
        <w:t>Preferences=&gt;Mods</w:t>
      </w:r>
      <w:r>
        <w:rPr>
          <w:szCs w:val="20"/>
        </w:rPr>
        <w:t xml:space="preserve"> and click on GreyElfLight. There’s no banner, but the text title will appear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ince the Caelian troop and leader mix seems to be hardwired, I have altered the GreyElfMod mix to be consistent with Caelum’s mix while retaining unique Grey Elf national elements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For background and an original unit list, see the thread Mod: Grey Elf Mod. RedRover #305633 and #305640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Making GreyElfLite required some compression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-The Storm Initiate, Wind Rider Captain, and Wardmaster leaders have been combined into a single Wardmaster warrior/mage leader. The Storm Knight is the default military leader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-The War Eagle leader has been folded into the Winged Elf Scout. The scout’s stealth as been cut back, but it’s been made a poor leader (from no leader)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-There are some obvious holes in the unit lineup on the recruitment screen (I’m not sure how to erase unwanted slots). I left in one graphic because it’s linked to one I need, and I’m not sure how to get rid of it without changing the one I need. 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In short, if you see a unit priced at 1000 gold, don’t buy it, it’s not part of the mod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Several features of the full mod have not been enabled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-Wounded hippogriffs are not included, originally due to a lack of suitable graphic, but after a few test games without them, I am not certain the capability is desirable. I may enable them in a future version for further testing if I can work up an acceptable graphic. 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-The Windship cannot be modded yet. 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Other notes: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- Name List Glitch: For some reason I have yet to determine, even though the Storm Mages and Wind Temple Priestesses are scripted for female Grey Elf names, I've been getting about 20% Caelian names for the Storm Mages and all Caelian names for the Wind Temple Priestesses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-Starting Units: The starting units are a Winged Elf Scout, a Storm Knight Lord, and 10 Storm Riders. I wanted to try fewer than 10 Riders, but when I set the starting unit count to 8, it defaulted back to the Caelian setup of 25 mixed infantry with GreyElfLite stats and graphics.  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 xml:space="preserve">Somewhere along the line I want to test a start of 6-8 units. The point at which the Grey Elf starting force becomes nonviable due to small numbers will probably still have a higher gold price than most other national starting forces. 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-AI Testing: I’ve also been letting the AI run the Grey Elves in this mix and benchmarking them against how an AI-run Caelum fares against the same mix.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8"/>
    </w:rPr>
  </w:style>
  <w:style w:type="character" w:styleId="DefaultParagraphFont">
    <w:name w:val="Default Paragraph Font"/>
    <w:qFormat/>
    <w:rPr/>
  </w:style>
  <w:style w:type="character" w:styleId="NewStyleSheet">
    <w:name w:val="New Style Sheet"/>
    <w:qFormat/>
    <w:rPr>
      <w:rFonts w:ascii="Times New Roman" w:hAnsi="Times New Roman" w:cs="Times New Roman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TextBody"/>
    <w:qFormat/>
    <w:pPr>
      <w:widowControl w:val="false"/>
      <w:autoSpaceDE w:val="false"/>
      <w:spacing w:before="0" w:after="0"/>
    </w:pPr>
    <w:rPr>
      <w:color w:val="000000"/>
      <w:sz w:val="20"/>
    </w:rPr>
  </w:style>
  <w:style w:type="paragraph" w:styleId="SmallTableNotes">
    <w:name w:val="*Small Table Notes"/>
    <w:basedOn w:val="TextBody"/>
    <w:next w:val="TextBody"/>
    <w:qFormat/>
    <w:pPr>
      <w:tabs>
        <w:tab w:val="clear" w:pos="720"/>
        <w:tab w:val="left" w:pos="185" w:leader="none"/>
        <w:tab w:val="left" w:pos="371" w:leader="none"/>
        <w:tab w:val="left" w:pos="2400" w:leader="none"/>
        <w:tab w:val="center" w:pos="4200" w:leader="none"/>
      </w:tabs>
    </w:pPr>
    <w:rPr>
      <w:sz w:val="20"/>
      <w:szCs w:val="18"/>
    </w:rPr>
  </w:style>
  <w:style w:type="paragraph" w:styleId="RunequestStyle">
    <w:name w:val="Runequest Style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b w:val="false"/>
      <w:smallCaps/>
      <w:color w:val="000000"/>
      <w:kern w:val="0"/>
      <w:position w:val="0"/>
      <w:sz w:val="36"/>
      <w:sz w:val="36"/>
      <w:szCs w:val="22"/>
      <w:vertAlign w:val="baseline"/>
    </w:rPr>
  </w:style>
  <w:style w:type="paragraph" w:styleId="Runequest1">
    <w:name w:val="Runequest1"/>
    <w:basedOn w:val="Normal"/>
    <w:qFormat/>
    <w:pPr>
      <w:widowControl w:val="false"/>
      <w:autoSpaceDE w:val="false"/>
    </w:pPr>
    <w:rPr>
      <w:sz w:val="20"/>
    </w:rPr>
  </w:style>
  <w:style w:type="paragraph" w:styleId="Footnote">
    <w:name w:val="Footnote Text"/>
    <w:basedOn w:val="Normal"/>
    <w:pPr/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3:21:00Z</dcterms:created>
  <dc:creator>Jon</dc:creator>
  <dc:description/>
  <dc:language>en-US</dc:language>
  <cp:lastModifiedBy>Jon</cp:lastModifiedBy>
  <dcterms:modified xsi:type="dcterms:W3CDTF">2004-10-31T18:50:00Z</dcterms:modified>
  <cp:revision>9</cp:revision>
  <dc:subject/>
  <dc:title/>
</cp:coreProperties>
</file>